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88869767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6076826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19582089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052554938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